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289"/>
        <w:gridCol w:w="324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бюджета городского округа город Нижний Новгород на 2027 - 2028 годы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9348" w:right="-596" w:hanging="0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 xml:space="preserve">                  </w:t>
      </w:r>
      <w:r>
        <w:rPr>
          <w:bCs/>
          <w:color w:val="000000"/>
          <w:szCs w:val="22"/>
          <w:lang w:val="en-US"/>
        </w:rPr>
        <w:t>руб.</w:t>
      </w:r>
    </w:p>
    <w:tbl>
      <w:tblPr>
        <w:tblW w:w="11303" w:type="dxa"/>
        <w:jc w:val="left"/>
        <w:tblInd w:w="-57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80"/>
        <w:gridCol w:w="423"/>
        <w:gridCol w:w="309"/>
        <w:gridCol w:w="425"/>
        <w:gridCol w:w="1620"/>
        <w:gridCol w:w="540"/>
        <w:gridCol w:w="1605"/>
        <w:gridCol w:w="1701"/>
      </w:tblGrid>
      <w:tr>
        <w:trPr>
          <w:tblHeader w:val="true"/>
          <w:trHeight w:val="56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ед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28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>Департамент финанс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61 674 87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785 092 132,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755 491 77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679 969 281,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75 068 8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75 068 81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вышение открытости информации о бюджетном процесс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4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43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4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43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29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295 5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29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295 5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культуры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75 1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675 15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587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587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87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87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087 612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087 630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87 612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87 630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87 612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87 630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87 612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87 630 4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6 461 6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7 453 528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1 680 0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2 556 328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837 6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697 277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837 6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697 277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39 1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55 096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39 1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55 096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7 34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8 092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7 34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8 092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комплектованию книжных фондов муниципальных образований и государственных общедоступных библиоте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9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5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6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5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6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991 00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2 035 580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991 00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2 035 580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0 37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44 948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0 37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44 948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2 351 73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2 351 730,9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55 24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55 248,4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96 48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96 482,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798 30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798 306,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79 81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79 811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4 373 9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3 354 902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(или) укрепление материально-технической базы детских и кукольных театр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5 59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5 59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5 6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5 68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7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78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9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образования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6 410 456 33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7 398 635 615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37 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95 780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 521 409 04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6 508 729 947,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443 359 13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882 109 938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443 359 13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882 109 938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443 359 13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882 109 938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443 359 13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882 109 938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6 031 93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6 031 938,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9 279 39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9 279 397,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4 293 31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4 293 313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0 795 2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0 795 29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, связанные с предоставлением мер поддержки участникам СВО и членам их сем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630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630 6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107 07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107 074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организациям, осуществляющим образовательную деятельность (за исключением государственных и муниципальных), и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и присмотр и уход за детьми, содержание дополнительных мест для детей в возрасте от 1,5 до 3 лет в которых создано за счет средств грантов (субсидий)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78 1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807 79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78 1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807 79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7 788 82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22 708 211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70 404 17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85 083 188,6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77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77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77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329 16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619 465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329 16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619 465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416 0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13 256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13 0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406 209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 762 377 4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305 638 773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2 377 4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05 638 773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2 377 4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05 638 773,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52 724 33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99 030 255,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5 326 21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5 326 217,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004 74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004 749,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1 154 67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1 154 677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0 060 06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0 060 065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88 73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47 08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88 73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47 08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19 674 33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10 249 182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9 056 36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36 838 617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6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5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6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59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42 96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263 943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888 7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332 956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8 63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5 834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8 63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5 834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6 24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1 336,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2 39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498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9 8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9 8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9 8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21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1 08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21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1 08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791 67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409 079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7 419 22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74 420,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689 1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34 828,6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689 1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34 828,6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268 5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386 739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0 51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548 089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96 48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91 963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2 5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58 021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2 5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58 021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8 42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3 895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34 12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34 125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231 48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504 064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297 68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651 711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297 68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651 711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49 14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7 168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548 5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974 542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933 79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52 353,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933 79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52 353,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9 62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2 859,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454 17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89 494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47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47 4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, связанные с предоставлением мер поддержки участникам СВО и членам их сем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822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822 4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5 2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5 2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5 2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282 82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119 182,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992 2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3 217,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5 253 9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9 690 607,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5 253 9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9 690 607,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0 336 21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9 232 713,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4 917 75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57 894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704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6 26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689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6 252 91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1 208 4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1 600 838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715 0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174 94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6 16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77 12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9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859 713 60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865 022 427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59 343 60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4 652 427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43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3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1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1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1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6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09 4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6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09 4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62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71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37 38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37 387,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42 61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42 612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6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8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6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8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7 11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042 709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032 48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40 890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5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5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14 9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69 746,7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20 93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80 753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40 905 40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44 719 427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931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1 847 0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931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1 847 0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26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26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583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583 6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398 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398 464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185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185 216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7 440 37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338 403,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26 36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26 369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23 3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23 376,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29 54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194 677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49 98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615 111,8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49 98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615 111,8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66 0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66 048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66 0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66 048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861 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861 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861 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7 983 44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7 983 445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73 5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73 501,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917 77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917 772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2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594 7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594 7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1 71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1 71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правление административно-технического и муниципального контроля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3 34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3 34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8 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8 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549 80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550 15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394 80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395 15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45 35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45 35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5 35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5 35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5 35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5 35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38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38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ремонту тоннелей метрополите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386 98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387 32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дорожного хозяйств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5 6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48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48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48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02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02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02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искусственных сооруж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8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, в том числе на строительство объектов скоростного внеуличного тран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витие и приведение в нормативное состояние автомобильных дорог, включающих искусственные дорожные сооруж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98 11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98 45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98 11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98 45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1 40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1 409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4 697 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4 697 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4 697 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12 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12 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12 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15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37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15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37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8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065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8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065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 МБУ "Ок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52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64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52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64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3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3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МКУ "Дорог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экономического развития и инвестиций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47 121 9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11 346 223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8 5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5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работку (актуализацию) Стратегии социально-экономического развития г.Н.Новгорода и Плана мероприятий по ее реализ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5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50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0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в сфере закупо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онгрессно-выставочное мероприятие по направлению "Инвестиц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327 021 4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291 245 723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269 790 6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234 014 923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9 790 6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4 014 923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9 790 6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34 014 923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49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49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3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3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3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3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70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70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2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2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96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96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96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96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32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32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3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3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5 147 8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69 372 123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3 436 76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8 733 441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3 436 76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8 733 441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436 48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9 951 655,2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000 28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781 786,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1 711 0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638 681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1 711 0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638 681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9 551 32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8 609 322,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159 71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29 359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7 2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38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38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4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4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градостроительного развития и архитектуры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1 32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1 67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1 32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1 67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1 32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1 67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32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67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32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1 67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работка градостроительной документации, обеспечивающей устойчивое развитие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20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55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20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55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830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047 2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830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047 2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60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39 3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60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39 3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Кстовопроек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жилья и инженерной инфраструктуры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 894 48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000 97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6 425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6 425 3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и крыш объектов недвижимости, вне зависимости от их формы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706 478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677 236 5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66 567 9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59 54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6 567 9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9 54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6 567 9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9 54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6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2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74 8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74 8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74 8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816 5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816 5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816 5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5 348 4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7 57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637 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637 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637 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3 71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58 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58 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58 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86 5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86 5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86 5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56 419 3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4 19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6 419 3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4 19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6 419 3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4 19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6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62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плату капитального гранта по концессионному соглашению в отношении объектов холодного водоснабжения и водоотвед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5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22 2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22 2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22 2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22 2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83 491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83 491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по благоустройству в целях содержания общего имущества в многоквартирном дом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64 905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64 905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64 905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64 905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ализация федерального проекта "Вода России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кращение доли загрязненных сточных в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благоустройств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02 58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06 242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3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3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38 53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38 856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3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7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м некоммерческим организациям (приюты для животных) при осуществлении деятельности по защите животны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981 77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985 10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1 2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4 606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6 70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6 70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6 70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6 70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4 46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4 46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4 46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4 464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1 4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1 45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1 4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1 45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0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5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565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0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туризма и внешних связей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6 2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6 29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9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9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2 38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2 38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2 38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2 38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Субсидия из бюджета города Нижнего Новгорода на возмещение части затрат в связи с оказанием услуг по перевозке пассажиров в целях повышения туристической привлекательности города Нижнего Новгород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предпринимательств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 1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 14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6 1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6 14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4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пуляризацию развития агропромышленного комплекс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 7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9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98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 454 105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09 192 04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55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55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55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554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457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619 54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457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619 54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0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83 92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0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83 922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64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64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64 8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12 6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3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42 2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3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42 2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606 767 70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039 74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03 31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79 537 83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1 7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8 012 93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1 7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8 012 93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Жилье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8 537 15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 за счет средств публично-правовой компании "Фонд развития территор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4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4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4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246 72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246 72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246 72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"Переселение граждан на территории Нижегородской области в период с 2024 по 2028 годы из аварийного жилищного фонда, признанного таковым с 1 января 2017 г. до 1 января 2022 г.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73 1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73 1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73 1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жилых помещений для предоставления гражданам утратившим жилые помещения в результате пожара, по договорам социального най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61 102 90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7 853 8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1 102 90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853 8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1 102 90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853 8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853 8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0 135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0 135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0 135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0 135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Модернизация коммунальной инфраструктур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252 537 5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819 71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56 051 6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01 1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051 6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1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051 6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1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306 7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6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6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6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7 446 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7 446 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7 446 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3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72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8 5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8 5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8 5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09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09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09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оддержка семьи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82 60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1 927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1 927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1 927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0 678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0 678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0 678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696 48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18 54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96 48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18 54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96 48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18 54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34 94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 72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6 5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6 5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6 5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28 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28 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28 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Все лучшее дет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78 791 6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007 4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007 4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007 4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491 1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491 1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491 1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3 40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3 40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3 40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796 32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796 32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796 32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92 701 1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0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92 701 1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0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2 701 1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2 701 1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объектов культур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8 0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4 43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86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2 088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9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9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32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0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92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в форме предоставления единовременной денежной выплаты на строительство или приобретение жилого помещения граждан, страдающих тяжелыми формами хронических заболеваний, перечень которых устанавлив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по социальной политике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891 98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891 987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714 98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714 98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2 4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060 71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060 715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08 17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08 17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9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7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7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7 99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7 993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военной опер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86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865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1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1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вершеннолетних, работа с семьями и детьми из группы социального рис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физической культуры и спорта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4 5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4 5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4 5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4 5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1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13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71 1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71 144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1 449 7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95 84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95 841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95 84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95 841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 Центр школьных спортивных лиг и развития спорт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198 92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198 921,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0 454 97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644 2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644 258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4 2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4 258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е являющимся государственными и муниципальными учреждениями, на финансовое обеспечение затрат, связанных с предоставлением услуг по физической реабилитации и социальной адаптации инвалидов и лиц с ограниченными возможностями здоровь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0 810 7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0 810 721,4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7 831 0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7 831 065,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979 6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979 656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Городская Дума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4 26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4 265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4 26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4 265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8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87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нтрольно-счетная палата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0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митет по управлению городским имуществом и земельными ресурсами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719 89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91 108 8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61 8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61 82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61 8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61 82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9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9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9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9 331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4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4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2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2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обеспечение уставной деятельности АНО "Агенство по сохранению и развитию городской сре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9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9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9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98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157 42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28 641 7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3 53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1 603 6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53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1 603 6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53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1 603 6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4 9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8 046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беспечению обновления парка строительно-дорожной и коммунальной техники в Нижегородской области на основе финансовой аренды (лизинга) на льготных услов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дминистрация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300 198 21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301 545 447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690 340 91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691 386 135,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46 630 40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46 891 619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10 50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71 719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10 50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71 719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10 50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71 719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10 50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71 719,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07 12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9 232,7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07 12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9 232,7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3 37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487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3 37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487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2 412 2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2 412 249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территориальных органов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3 142 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3 142 251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8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849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24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246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236 939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237 693 31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онное обеспечение проведение профилактической рабо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9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96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мониторинга безопасности и правового информир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5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568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9 911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20 665 31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9 911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20 665 31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9 911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20 665 31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197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951 315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3 601 9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4 060 547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3 601 9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4 060 547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615 71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911 468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615 71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911 468,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08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084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82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82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82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82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9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9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9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9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7 790 7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7 926 972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26 507 9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26 644 172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507 9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644 172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507 9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644 172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667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803 572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667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803 572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68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537 036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68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537 036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72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340 736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72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340 736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8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муниципальных гидротехнических сооруж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муниципальных гидротехнических соотуж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5 37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5 375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9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7 42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7 424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5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5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5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57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отраслевыми (функциональными) органами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территориальными органами администрации города Нижнего Новгор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918 1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3 009 3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4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4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47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22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223 2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здание условий для вовлечения молодежи в социально-экономическую жизнь города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7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в учебе, поддержке социально незащищенных категорий студентов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Гражданско-патриотическое воспитание молодеж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1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1 142 31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54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429 31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8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64 5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8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64 58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9 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28 23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9 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28 238,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убсидии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1 605 892 58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5 020 226 684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81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39:00Z</dcterms:created>
  <dc:creator>Roman</dc:creator>
  <dc:description/>
  <cp:keywords/>
  <dc:language>en-US</dc:language>
  <cp:lastModifiedBy>Мария Фуранина</cp:lastModifiedBy>
  <dcterms:modified xsi:type="dcterms:W3CDTF">2025-11-13T11:13:00Z</dcterms:modified>
  <cp:revision>5</cp:revision>
  <dc:subject/>
  <dc:title>Предлагаемые изменения по расходам </dc:title>
</cp:coreProperties>
</file>